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окол ГТО __Айбашская____________СОШ, __3____класс, __2__ ступень ГТ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00"/>
        <w:gridCol w:w="1560"/>
        <w:gridCol w:w="1559"/>
        <w:gridCol w:w="1606"/>
        <w:gridCol w:w="1938"/>
        <w:gridCol w:w="1134"/>
        <w:gridCol w:w="1001"/>
        <w:gridCol w:w="1141"/>
        <w:gridCol w:w="1203"/>
        <w:gridCol w:w="1293"/>
        <w:gridCol w:w="76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3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 (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1 км (мин.с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.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га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60 м.(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уллин Салав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язов Ай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мов Иль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диев Ар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Инз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гатов Иль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азиева Зульф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пальцами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ол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пальцами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ол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ь пол ладон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ние пола пальцами 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ь пол ладон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: Гилязов Айрат,  Мухамадиев Арту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: Директор школы:                            Лотфуллин Н.Ф.                                                                                                                                                                                                                                                             ЗДУР:                                                             Хисамиев Ф.Г.                                                                                                                                                                                                                 Заведующий      ФАП                                     Зиннатуллина И.Н.                                                                                                                                                                                                          Учитель физкультуры:                               Зиннатуллин Л.Н.                                                                                                                                                                                                        Родители:                                                     Хайруллина Д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2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6:52:00Z</dcterms:modified>
  <cp:revision>2</cp:revision>
  <dc:subject/>
  <dc:title>Протокол ГТО __Айбашская____________СОШ, __6____класс, __3__ ступень ГТО</dc:title>
</cp:coreProperties>
</file>