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ГТО  МБОУ «Айбашская СОШ» Высокогорского муниципального района РТ, 1 класс,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упень ГТО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298"/>
        <w:gridCol w:w="1417"/>
        <w:gridCol w:w="1701"/>
        <w:gridCol w:w="1418"/>
        <w:gridCol w:w="1417"/>
        <w:gridCol w:w="1418"/>
        <w:gridCol w:w="1417"/>
        <w:gridCol w:w="1276"/>
        <w:gridCol w:w="992"/>
        <w:gridCol w:w="85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ое передвижение(1к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в упоре лёжа на полу (коли-чество ра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толчком двумя но-г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теннисного мяча в 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Айгизя Руш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ёта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ёт пол ладо-н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лиева Регина Ильна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ёта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ется пола паль-цами р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ова Адиля Ильну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ёта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ется пола паль-цами р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буллина Дина Рифка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ёта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ется пола паль-цами р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пова Лилия Русте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ёта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ется пола паль-цами р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:                                                /Н.В.Лотфуллин/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ЗДУР:                                                                  /Ф.А.Хисамиев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ФАП:                                            /И. Н.   Зиннатуллина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родительского комитета:                         /Д.А.Хайруллина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17:00Z</dcterms:created>
  <dc:creator>Пользователь Windows</dc:creator>
  <dc:description/>
  <dc:language>en-US</dc:language>
  <cp:lastModifiedBy>User</cp:lastModifiedBy>
  <cp:lastPrinted>2014-10-23T14:43:00Z</cp:lastPrinted>
  <dcterms:modified xsi:type="dcterms:W3CDTF">2014-10-27T06:17:00Z</dcterms:modified>
  <cp:revision>2</cp:revision>
  <dc:subject/>
  <dc:title/>
</cp:coreProperties>
</file>