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474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отокол ГТО __Айбашская____________СОШ, __2____класс, __1__ ступень ГТ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265"/>
        <w:gridCol w:w="1553"/>
        <w:gridCol w:w="1511"/>
        <w:gridCol w:w="1796"/>
        <w:gridCol w:w="1512"/>
        <w:gridCol w:w="1135"/>
        <w:gridCol w:w="1426"/>
        <w:gridCol w:w="1141"/>
        <w:gridCol w:w="1203"/>
        <w:gridCol w:w="1293"/>
        <w:gridCol w:w="766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133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испытаний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30 м (с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нное передвижени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ягивание из виса на выс.переклади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………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он вперед из положения сто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длину с места толчком двумя ногам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теннисного мяча в цель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лыж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к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лыж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к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…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60 м.(с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ннатуллин Зуф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учета времен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ание пола пальцами ру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ебряный: Зиннатуллин Зуфар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иссия: Директор школы:                                         Лотфуллин Н.Ф.                                                                                                                                                                                                                                                             ЗДВР:                                                                                Хисамиев Ф.Г.                                                                                                                                                                                                                Заведующий ФАП:                                                         Зиннатуллина И.Н.                                                                                                                                                                                                          Учитель физкультуры:                                                   Зиннатуллин Л.Н.                                                                                                                                                                                                        Родители:                                                                        Хайруллина Д.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6:50:00Z</dcterms:created>
  <dc:creator>Пользователь Windows</dc:creator>
  <dc:description/>
  <dc:language>en-US</dc:language>
  <cp:lastModifiedBy>User</cp:lastModifiedBy>
  <cp:lastPrinted>2014-10-23T14:43:00Z</cp:lastPrinted>
  <dcterms:modified xsi:type="dcterms:W3CDTF">2014-10-27T06:50:00Z</dcterms:modified>
  <cp:revision>2</cp:revision>
  <dc:subject/>
  <dc:title>Протокол ГТО __Айбашская____________СОШ, __6____класс, __3__ ступень ГТО</dc:title>
</cp:coreProperties>
</file>