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отокол ГТО Айбашская  СОШ,   6класс, 3 ступень ГТО</w:t>
      </w:r>
    </w:p>
    <w:tbl>
      <w:tblPr>
        <w:tblW w:w="16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265"/>
        <w:gridCol w:w="1386"/>
        <w:gridCol w:w="1678"/>
        <w:gridCol w:w="1796"/>
        <w:gridCol w:w="1401"/>
        <w:gridCol w:w="1246"/>
        <w:gridCol w:w="1426"/>
        <w:gridCol w:w="1141"/>
        <w:gridCol w:w="1203"/>
        <w:gridCol w:w="1293"/>
        <w:gridCol w:w="766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</w:tc>
        <w:tc>
          <w:tcPr>
            <w:tcW w:w="133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испытаний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на 60 м (с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на 1,5 км (мин.с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ягивание из виса на выс.переклади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и………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лон вперед из положения сто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ок в длину с места толчком двумя ногам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 теннисного мяча в цель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на лыж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к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на лыж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к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и…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на 60 м.(с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  3   4    5                                                                                                        6   7   8   9  10 11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лиева Гузал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адиева Гул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ннатуллина 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мидуллина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сматуллина 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брагимов Ульфа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йруллин Шаука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ттахов Руз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разиев Фанну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яхметов Айну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уллин Илсу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3         10,2           10,3          11,3           9,8            подготов.          11,0            подготов          9,9               9,8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,48              8,00                8,00                8,48                  7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,32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5                  7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                     18                    17                    10                     8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                       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.паль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.паль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.паль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.паль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.паль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.паль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.паль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.пальц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я: Директор школы:                   Лотфуллин Н.Ф.                                                                                                                                                                                                                                                             ЗДВР:                                                         Хисамиев Ф.Г.                                                                                                                                                                                                                Заведующий ФАП :                                   Зиннатуллина И.Н.                                                                                                                                                                                                          Учитель физкультуры:                               Зиннатуллин Л.Н.                                                                                                                                                                                                        Родители:                                                     Хайруллина Д.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5:54:00Z</dcterms:created>
  <dc:creator>Пользователь Windows</dc:creator>
  <dc:description/>
  <dc:language>en-US</dc:language>
  <cp:lastModifiedBy>User</cp:lastModifiedBy>
  <cp:lastPrinted>2014-10-23T14:43:00Z</cp:lastPrinted>
  <dcterms:modified xsi:type="dcterms:W3CDTF">2014-10-27T05:54:00Z</dcterms:modified>
  <cp:revision>2</cp:revision>
  <dc:subject/>
  <dc:title/>
</cp:coreProperties>
</file>