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токол ГТО Айбашская  СОШ, 11класс, 5 ступень ГТ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386"/>
        <w:gridCol w:w="1678"/>
        <w:gridCol w:w="1796"/>
        <w:gridCol w:w="1401"/>
        <w:gridCol w:w="1246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00 м (с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2-3 км (мин.с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3   4    5                                                                                                        6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рова Альф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зиева Фан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ллин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сов Бу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зиев Иль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рахманов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по бо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по болез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по болез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.по бол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миссия: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ректор школы:             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 Заведующий  ФАП  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 Хайруллина Д.А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36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5:36:00Z</dcterms:modified>
  <cp:revision>2</cp:revision>
  <dc:subject/>
  <dc:title/>
</cp:coreProperties>
</file>